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994061287"/>
            <w:bookmarkStart w:id="1" w:name="__Fieldmark__8_994061287"/>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994061287"/>
            <w:bookmarkStart w:id="3" w:name="__Fieldmark__9_99406128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994061287"/>
            <w:bookmarkStart w:id="5" w:name="__Fieldmark__10_99406128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994061287"/>
            <w:bookmarkStart w:id="7" w:name="__Fieldmark__12_994061287"/>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994061287"/>
            <w:bookmarkStart w:id="9" w:name="__Fieldmark__13_994061287"/>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994061287"/>
            <w:bookmarkStart w:id="11" w:name="__Fieldmark__14_994061287"/>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994061287"/>
            <w:bookmarkStart w:id="13" w:name="__Fieldmark__15_994061287"/>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994061287"/>
            <w:bookmarkStart w:id="15" w:name="__Fieldmark__16_994061287"/>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994061287"/>
            <w:bookmarkStart w:id="17" w:name="__Fieldmark__17_99406128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994061287"/>
            <w:bookmarkStart w:id="19" w:name="__Fieldmark__19_994061287"/>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994061287"/>
            <w:bookmarkStart w:id="21" w:name="__Fieldmark__20_994061287"/>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994061287"/>
            <w:bookmarkStart w:id="23" w:name="__Fieldmark__21_99406128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994061287"/>
            <w:bookmarkStart w:id="25" w:name="__Fieldmark__22_99406128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994061287"/>
            <w:bookmarkStart w:id="27" w:name="__Fieldmark__27_994061287"/>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994061287"/>
            <w:bookmarkStart w:id="29" w:name="__Fieldmark__28_99406128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994061287"/>
            <w:bookmarkStart w:id="31" w:name="__Fieldmark__29_99406128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994061287"/>
            <w:bookmarkStart w:id="33" w:name="__Fieldmark__31_994061287"/>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994061287"/>
            <w:bookmarkStart w:id="35" w:name="__Fieldmark__32_994061287"/>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994061287"/>
            <w:bookmarkStart w:id="37" w:name="__Fieldmark__33_994061287"/>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994061287"/>
            <w:bookmarkStart w:id="39" w:name="__Fieldmark__34_994061287"/>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994061287"/>
            <w:bookmarkStart w:id="41" w:name="__Fieldmark__35_994061287"/>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994061287"/>
            <w:bookmarkStart w:id="43" w:name="__Fieldmark__36_99406128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994061287"/>
            <w:bookmarkStart w:id="45" w:name="__Fieldmark__38_994061287"/>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994061287"/>
            <w:bookmarkStart w:id="47" w:name="__Fieldmark__39_994061287"/>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994061287"/>
            <w:bookmarkStart w:id="49" w:name="__Fieldmark__40_99406128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994061287"/>
            <w:bookmarkStart w:id="51" w:name="__Fieldmark__41_99406128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994061287"/>
            <w:bookmarkStart w:id="53" w:name="__Fieldmark__46_994061287"/>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994061287"/>
            <w:bookmarkStart w:id="55" w:name="__Fieldmark__47_99406128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994061287"/>
            <w:bookmarkStart w:id="57" w:name="__Fieldmark__48_99406128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994061287"/>
            <w:bookmarkStart w:id="59" w:name="__Fieldmark__50_994061287"/>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994061287"/>
            <w:bookmarkStart w:id="61" w:name="__Fieldmark__51_994061287"/>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994061287"/>
            <w:bookmarkStart w:id="63" w:name="__Fieldmark__52_994061287"/>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994061287"/>
            <w:bookmarkStart w:id="65" w:name="__Fieldmark__53_994061287"/>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994061287"/>
            <w:bookmarkStart w:id="67" w:name="__Fieldmark__54_994061287"/>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994061287"/>
            <w:bookmarkStart w:id="69" w:name="__Fieldmark__55_99406128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994061287"/>
            <w:bookmarkStart w:id="71" w:name="__Fieldmark__57_994061287"/>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994061287"/>
            <w:bookmarkStart w:id="73" w:name="__Fieldmark__58_994061287"/>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994061287"/>
            <w:bookmarkStart w:id="75" w:name="__Fieldmark__59_99406128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994061287"/>
            <w:bookmarkStart w:id="77" w:name="__Fieldmark__60_99406128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